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exact" w:line="250" w:before="0" w:after="178"/>
        <w:ind w:hanging="0"/>
        <w:jc w:val="center"/>
        <w:rPr>
          <w:color w:val="000000"/>
        </w:rPr>
      </w:pPr>
      <w:bookmarkStart w:id="0" w:name="bookmark0"/>
      <w:bookmarkStart w:id="1" w:name="_GoBack"/>
      <w:bookmarkEnd w:id="1"/>
      <w:r>
        <w:rPr>
          <w:color w:val="000000"/>
        </w:rPr>
        <w:t xml:space="preserve">Анкета для опроса </w:t>
      </w:r>
      <w:bookmarkEnd w:id="0"/>
      <w:r>
        <w:rPr>
          <w:color w:val="000000"/>
        </w:rPr>
        <w:t>населения в отношении доступности финансовых услуг и удовлетворенности деятельностью в сфере финансовых услуг, осуществляемой на территории Брянской област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мониторинга состояния и развития конкуренции на рынках товаров и услуг Брянской области проводится опрос мнения жителей Брян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в отношении доступности финансовых услуг и удовлетворенности деятельностью в сфере финансовых услуг, осуществляемой на территории Брян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жалуйста, ответьте на ряд вопросов. Заполнение анкеты займет у Вас 10-15 минут. Опрос является анонимным. Все полученные результаты будет использоваться только в обобщенном вид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ыберите любой удобный для Вас вариант заполнения (в электронном виде: выделение жирным шрифтом или иным цветом текста, на бумажном носителе: галочка, выделение маркер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аранее благодарим за участие в исследовании! Ваши ответы очень важны для дальнейшей работы по содействию развитию конкуренции на региональных рынках Брянской об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41"/>
        <w:shd w:fill="auto" w:val="clear"/>
        <w:spacing w:lineRule="exact" w:line="250" w:before="0" w:after="17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Социально-демографические характеристики</w:t>
      </w:r>
    </w:p>
    <w:p>
      <w:pPr>
        <w:pStyle w:val="41"/>
        <w:shd w:fill="auto" w:val="clear"/>
        <w:spacing w:lineRule="exact" w:line="250" w:before="0" w:after="17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В каком муниципальном образовании  вы прожива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Укажите Ваш пол: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ужской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женс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Укажите Ваш возрас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 - 24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5 - 34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5  - 44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5 -  54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55 – 64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65 старше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аков Ваш социальный статус?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отаю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работный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усь/студент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домохозяйка (домохозяин)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пенсионер (в том числе по инвалидности)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амозанятый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едприниматель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иное </w:t>
      </w:r>
      <w:r>
        <w:rPr>
          <w:rFonts w:cs="Times New Roman" w:ascii="Times New Roman" w:hAnsi="Times New Roman"/>
          <w:i w:val="false"/>
          <w:sz w:val="24"/>
          <w:szCs w:val="24"/>
        </w:rPr>
        <w:t>(пожалуйста, укажите)_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Есть ли у Вас дети?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а, 1 ребенок 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а, 2 ребенка, 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, 3 и более детей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нет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Какое у Вас образование?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ое общее образование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среднее общее образование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среднее профессиональное образование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сшее образование – бакалавриат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ысшее образование – специалитет, магистратура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сшее образование – подготовка кадров высшей квалифик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иное </w:t>
      </w:r>
      <w:r>
        <w:rPr>
          <w:rFonts w:cs="Times New Roman" w:ascii="Times New Roman" w:hAnsi="Times New Roman"/>
          <w:i/>
          <w:sz w:val="24"/>
          <w:szCs w:val="24"/>
        </w:rPr>
        <w:t>(пожалуйста,  укажите)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7.  </w:t>
      </w:r>
      <w:r>
        <w:rPr>
          <w:rStyle w:val="1"/>
          <w:b/>
          <w:sz w:val="24"/>
          <w:szCs w:val="24"/>
          <w:lang w:eastAsia="en-US"/>
        </w:rPr>
        <w:t>Какое из утверждений точнее всего описывает материальное положение Вашей семьи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а)  Нам не всегда хватает денег даже на еду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б) У нас достаточно денег на еду, но купить одежду для нас - серьезная проблем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 xml:space="preserve">в)  Нам хватает на еду и одежду, но для покупки импортного холодильника или стиральной машины-автомат, нам пришлось бы копить или брать в долг / кредит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г) В случае необходимости мы можем легко купить основную бытовую технику и без привлечения заемных средств, но автомобиль для нас - непозволительная роскошь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 xml:space="preserve">д) Мы можем позволить себе очень многое, но в ближайшем будущем не смогли бы самостоятельно накопить даже на однокомнатную квартиру. </w:t>
      </w:r>
    </w:p>
    <w:p>
      <w:pPr>
        <w:pStyle w:val="Normal"/>
        <w:spacing w:before="0" w:after="0"/>
        <w:ind w:firstLine="567"/>
        <w:rPr>
          <w:rStyle w:val="1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е) У нас нет никаких финансовых затруднений. При необходимости мы сможем купить квартиру или дом.</w:t>
      </w:r>
    </w:p>
    <w:p>
      <w:pPr>
        <w:pStyle w:val="Normal"/>
        <w:spacing w:before="0" w:after="0"/>
        <w:rPr>
          <w:rStyle w:val="1"/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остребованность финансовых услу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1274" w:leader="none"/>
        </w:tabs>
        <w:spacing w:lineRule="exact" w:line="317"/>
        <w:ind w:hanging="0"/>
        <w:jc w:val="both"/>
        <w:rPr/>
      </w:pPr>
      <w:r>
        <w:rPr>
          <w:rStyle w:val="1"/>
          <w:rFonts w:eastAsia="Times New Roman"/>
          <w:b/>
          <w:i/>
          <w:sz w:val="24"/>
          <w:szCs w:val="24"/>
          <w:lang w:eastAsia="en-US"/>
        </w:rPr>
        <w:t xml:space="preserve">2.1. Какими из перечисленных финансовых продуктов (услуг) Вы пользовались за последние 12 месяцев? </w:t>
      </w:r>
      <w:r>
        <w:rPr>
          <w:rStyle w:val="1"/>
          <w:rFonts w:eastAsia="Times New Roman"/>
          <w:i/>
          <w:sz w:val="24"/>
          <w:szCs w:val="24"/>
          <w:lang w:eastAsia="en-US"/>
        </w:rPr>
        <w:t>(выберите один вариант ответа для каждого финансового продукт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28"/>
        <w:gridCol w:w="679"/>
        <w:gridCol w:w="803"/>
        <w:gridCol w:w="726"/>
      </w:tblGrid>
      <w:tr>
        <w:trPr>
          <w:trHeight w:val="25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ется сейча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ся сейчас, но использовался за последние 12 месяце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спользовался за последние 12 меся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а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анковский вкла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Договор на размещение средств в форме займа в микрофинансовой организ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Договор на размещение средств в форме займа в кредитном потребительском кооператив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г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Договор на размещение средств в форме займа в сельскохозяйственном кредитном потребительском кооператив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д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Индивидуальный инвестиционный сч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е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Инвестиционное страхование жизн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ж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рокерский сч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з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Вложение средств в паевой инвестиционный фон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Если в вопросе 2.1Вы ответили, что пользовались за последние 12 месяцев хотя бы одним финансовым продуктом, то пропустите вопрос 2.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exact" w:line="320" w:before="0" w:after="0"/>
        <w:ind w:right="20" w:firstLine="142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2.2. Если Вы не пользовались за последние 12 месяцев ни одним из перечисленных в вопрос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2.1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 продуктов, отметьте высказывания, которые описывают причину отсутствия у Вас этих продуктов?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(выберите все подходящие ответы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Отделения финансовых организаций находятся слишком далеко от мен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б) Предлагаемая процентная ставка слишком низкая (для продуктов с процентным доходом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9"/>
          <w:sz w:val="24"/>
          <w:szCs w:val="24"/>
          <w:lang w:eastAsia="ru-RU"/>
        </w:rPr>
        <w:t>в) Я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 xml:space="preserve"> не доверяю финансовым организациям в достаточной степени, чтобы размещать в них денежные сред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г) У меня недостаточно свободных денег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д) Использую другие способы размещения свободных денежных средств (недвижимость, покупка украшений, антиквариата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 xml:space="preserve">е) Данными услугами уже пользуются другие члены моей семь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ж) Иное (пожалуйста, укажите)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98" w:leader="none"/>
        </w:tabs>
        <w:spacing w:lineRule="exact" w:line="320" w:before="0" w:after="0"/>
        <w:ind w:right="20" w:hanging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lang w:eastAsia="ru-RU"/>
        </w:rPr>
        <w:t xml:space="preserve">2.3. Какими из перечисленных финансовых продуктов (услуг) Вы пользовались за последние 12 месяцев?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(выберите один вариант ответа для каждого финансового продукта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117"/>
        <w:gridCol w:w="531"/>
        <w:gridCol w:w="1005"/>
        <w:gridCol w:w="709"/>
      </w:tblGrid>
      <w:tr>
        <w:trPr>
          <w:trHeight w:val="2652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ется сейча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ся сейчас, но использовался за последние 12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спользовался за последние 12 месяце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Cs w:val="24"/>
                <w:lang w:eastAsia="ru-RU"/>
              </w:rPr>
              <w:t>а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Онлайн-кредит в банке (договор заключен с использованием информационно-</w:t>
              <w:softHyphen/>
              <w:t>телекоммуникационной сети «Интернет», сумма кредита предоставлена получателю финансовой услуги в безналичной форме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Иной кредит в банке, не являющийся онлайн-кредито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Использование кредитного лимита по кредитной карт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г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Онлайн-заём в микрофинансовой организации (договор заключен с использованием информационно-телекоммуникационной сети «Интернет», сумма кредита предоставлена получателю финансовой услуги в безналичной форме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д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Иной заём в микрофинансовой организации, не являющийся онлайн-займо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е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Онлайн-заём в кредитном потребительском кооператив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ж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Иной заём в кредитном потребительском кооперативе, не являющийся онлайн-займо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з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Онлайн-заём в сельскохозяйственном кредитном потребительском кооператив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и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Иной заём в сельскохозяйственном кредитном потребительском кооперативе, не являющийся онлайн-займо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к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Заём в ломбард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Если в вопросе 2.3Вы ответили, что пользовались за последние 12 месяцев хотя бы одним финансовым продуктом, то пропустите вопрос 2.4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2.4. Если Вы не пользовались за последние 12 месяцев ни одним из перечисленных в вопросе 2.3 продуктов, отметьте высказывания, которые описывают причину отсутствия у Вас этих продуктов?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(выберите все подходящие ответы)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а)  Отделения финансовых организаций находятся слишком далеко от меня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б)  Процентная ставка слишком высокая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 xml:space="preserve">в) Я не доверяю финансовым организациям в достаточной степени, чтобы привлекать у них денежные средства. 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г) У меня нет необходимых документов (паспорт или иной документ, удостоверяющий личность, документ о выплате заработной платы, справка с места работы, и т.д.)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д)  Не люблю кредиты / займы / не хочу жить в долг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е) Использую другие способы получить заём (неформальные источники (родные и друзья), заём у работодателя)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ж)  Кредит / заём оформлен на других членов моей семьи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з) Нет необходимости в заёмных средствах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и) Я не обладаю навыками использования онлайн-сервисов финансовых организаций для получения кредита (займа)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к) Я не уверен в технической безопасности онлайн-сервисов финансовых организаций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л) Иное (пожалуйста, укажите)_______________________________________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40" w:hanging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exact" w:line="320" w:before="0" w:after="0"/>
        <w:ind w:right="20" w:hanging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lang w:eastAsia="ru-RU"/>
        </w:rPr>
        <w:t xml:space="preserve">2.5. Какими из перечисленных платежных карт Вы пользовались за последние 12 месяцев?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(выберите один вариант ответа для каждого финансового продукта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567"/>
        <w:gridCol w:w="1167"/>
        <w:gridCol w:w="817"/>
      </w:tblGrid>
      <w:tr>
        <w:trPr>
          <w:trHeight w:val="26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ется сейча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ся сейчас, но использовался за последние 12 месяце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спользовался за последние 12 меся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 xml:space="preserve">Зарплатная карта (банковская карта, предназначенная для выплаты сотруднику заработной платы и других денежных начислений (премий, командировочных, материальной помощи и т.д.) организацией, заключившей с банком договор на </w:t>
            </w:r>
            <w:r>
              <w:rPr>
                <w:rStyle w:val="2"/>
                <w:i/>
                <w:sz w:val="24"/>
                <w:szCs w:val="24"/>
                <w:u w:val="none"/>
                <w:lang w:eastAsia="en-US"/>
              </w:rPr>
              <w:t>обслуживание в рамках зарплат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Расчетная (дебетовая) карта для получения пенсий и и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Другая расчетная (дебетовая) карта, кроме зарплатной карты и (или) карты для получения пенсий и и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дитная к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Если в вопросе 2.5Вы ответили, что пользовались за последние 12 месяцев хотя бы одним финансовым продуктом, то пропустите вопрос 2.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Style w:val="1"/>
          <w:b/>
          <w:sz w:val="24"/>
          <w:szCs w:val="24"/>
          <w:lang w:eastAsia="en-US"/>
        </w:rPr>
        <w:t xml:space="preserve">2.6. Если Вы не пользовались за последние 12 месяцев ни одним из перечисленных в вопросе 2.5 продуктов, отметьте высказывания, которые описывают причину отсутствия у Вас платежных карт? </w:t>
      </w:r>
      <w:r>
        <w:rPr>
          <w:rStyle w:val="1"/>
          <w:i/>
          <w:sz w:val="24"/>
          <w:szCs w:val="24"/>
          <w:lang w:eastAsia="en-US"/>
        </w:rPr>
        <w:t>(выберите все подходящие ответы)</w:t>
      </w:r>
    </w:p>
    <w:p>
      <w:pPr>
        <w:pStyle w:val="Normal"/>
        <w:spacing w:before="0" w:after="0"/>
        <w:ind w:firstLine="709"/>
        <w:jc w:val="both"/>
        <w:rPr>
          <w:rStyle w:val="1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а) Отделения банков находятся слишком далеко от ме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б) Банкоматы находятся слишком далеко от ме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 xml:space="preserve">в) В организациях торговли (услуг), которыми я обычно пользуюсь, нет возможности проводить безналичную оплату за товары (услуги) с помощью банковской карты через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en-US" w:eastAsia="ru-RU"/>
        </w:rPr>
        <w:t>POS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-термина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 xml:space="preserve">г) Обслуживание счета / платежной карты стоит слишком дорого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д) У меня нет необходимых документов (паспорт или иной документ, удостоверяющий личность, документ о выплате заработной платы, справка с места работы и т.д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е) У меня недостаточно денег для хранения их на счете / платежной карте и использования этих финансовых проду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 xml:space="preserve">ж) Я не доверяю банкам (кредитным организациям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 xml:space="preserve">з) Платежная карта есть у других членов моей семьи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и) Иное (пожалуйста, укажите)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20"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2.7. Пользовались ли Вы за последние 12 месяцев текущим счетом (расчетным счетом без возможности получения дохода в виде процентов, отличным от счета по вкладу или счета платежной карты)?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(выберите один вариант ответ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а) имеется сейчас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б) не имеется сейчас, но использовался за последние 12 месяце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в) не использовался за последние 12 месяце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lang w:eastAsia="ru-RU"/>
        </w:rPr>
        <w:t xml:space="preserve">2.8. Пользовались ли Вы следующими типами дистанционного доступа к банковскому счету (расчетному счету, счету по вкладу, счету платежной карты) за последние 12 месяцев?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(</w:t>
      </w:r>
      <w:r>
        <w:rPr/>
        <w:t>выберите один вариант ответа для каждого типа дистанционного доступа к счету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080"/>
        <w:gridCol w:w="527"/>
        <w:gridCol w:w="520"/>
      </w:tblGrid>
      <w:tr>
        <w:trPr>
          <w:trHeight w:val="3391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113"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Да, пользовался(-ась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pacing w:lineRule="auto" w:line="240" w:before="0" w:after="0"/>
              <w:ind w:left="113"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Нет, не пользовался (-ась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  <w:t>а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  <w:t xml:space="preserve">Денежные переводы / платежи через интернет-банк с помощью стационарного компьютера или ноутбука (через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  <w:t>-браузер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  <w:t>б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  <w:t xml:space="preserve">Денежные переводы / платежи через интернет-банк с помощью планшета или смартфона (через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  <w:t>-браузер на мобильном устройстве без использования специального приложения (программы) и без использования смс-команд (однако на номер телефона могут приходить подтверждающие ко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  <w:t>в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  <w:t>Денежные переводы / платежи через мобильный банк с помощью специализированного мобильного приложения (программы) для смартфона или планш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  <w:t>г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shd w:fill="FFFFFF" w:val="clear"/>
                <w:lang w:eastAsia="ru-RU"/>
              </w:rPr>
              <w:t>Денежные переводы / платежи через мобильный банк посредством сообщений с использованием мобильного телефона - с помощью отправки СМС на короткий номе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2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*Если в вопросе 2.8Вы ответили, что пользовались за последние 12 месяцев хотя бы одним финансовым продуктом, то пропустите вопрос 2.9.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exact" w:line="320" w:before="0" w:after="0"/>
        <w:ind w:right="40" w:hanging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2.9. Если Вы не пользовались за последние 12 месяцев ни одним из перечисленных в вопрос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2.8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 типов дистанционного доступа к банковскому счету (расчетному счету, счету по вкладу, счету платежной карты), отметьте высказывания, которые описывают причину отсутствия у Вас этих типов дистанционного доступа?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(выберите все подходящие ответы)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exact" w:line="320" w:before="0" w:after="0"/>
        <w:ind w:right="40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а)У меня нет компьютера, ноутбука, планшета, смартфона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exact" w:line="320" w:before="0" w:after="0"/>
        <w:ind w:right="40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б)У меня отсутствует возможность интернет-подключения или качество интернета не позволяет получить дистанционный доступ к финансовым услугам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exact" w:line="320" w:before="0" w:after="0"/>
        <w:ind w:right="4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в)Я не уверен в безопасности интернет-сервисов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exact" w:line="320" w:before="0" w:after="0"/>
        <w:ind w:right="4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г)Я не обладаю навыками использования таких технологий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exact" w:line="320" w:before="0" w:after="0"/>
        <w:ind w:right="4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д) Иное (пожалуйста, укажите)________________________________________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exact" w:line="320" w:before="0" w:after="0"/>
        <w:ind w:right="40" w:hanging="0"/>
        <w:jc w:val="both"/>
        <w:rPr>
          <w:rFonts w:ascii="Times New Roman" w:hAnsi="Times New Roman" w:cs="Times New Roman"/>
          <w:i/>
          <w:i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exact" w:line="320" w:before="0" w:after="0"/>
        <w:ind w:right="4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2.10. Каким из перечисленных страховых продуктов (услуг) Вы пользовались за последние 12 месяцев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(выберите один из вариант ответа для каждого страхового продук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709"/>
        <w:gridCol w:w="1035"/>
        <w:gridCol w:w="807"/>
      </w:tblGrid>
      <w:tr>
        <w:trPr>
          <w:trHeight w:val="26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ется сейча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ся сейчас, но использовался за последние 12 месяце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спользовался за последние 12 месяце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бровольное страхование жизн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 случай смерти, дожития до определенного возраста или срока наступления иного события;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 условием периодических выплат (ренты, аннуитетов) и /или участием страхователя в инвестиционном доходе страховщика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енсионное страх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Другое добровольное страхование (кроме страхования жизни)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4" w:firstLine="567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- добровольное личное страхование от несчастных случаев и болезни, медицинское страхование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4" w:firstLine="567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- добровольное имущественное страхование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4" w:firstLine="567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- добровольное страхование гражданское ответственности (дополнительное страхование автогражданской ответственности (ДОСАГО), но не обязательное страхование автогражданской ответственности (ОСАГО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4" w:firstLine="567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- добровольное страхование финансовых рисков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Другое обязательное страхование (кроме обязательного медицинского страхования)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4" w:firstLine="567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- обязательное личное страхование пассажиров (туристов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4" w:firstLine="567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- обязательное страхование жизни и здоровья пациента, участвующего в клинических исследованиях лекарственного препарата для медицинского примен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4" w:firstLine="567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- государственное личное страхование работников налоговых органов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4" w:firstLine="567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- государственное страхование жизни и здоровья военнослужащих и приравненных к ним в обязательном государственном страховании лиц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4" w:firstLine="567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- ОСА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Если в вопросе 2.10 Вы отметили, что пользовались за последние 12 месяцев добровольным страхованием жизни или другим добровольным страхованием, то пропустите вопрос 2.11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20" w:before="0" w:after="0"/>
        <w:ind w:right="20" w:hanging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2.11. Если Вы не пользовались за последние 12 месяцев добровольным страхованием, отметьте высказывания, которые описывают причину отсутствия у Вас этих продуктов?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(выберите все подходящие ответы)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20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а) Отделения страховых организаций (а также страховые брокеры или общества взаимного страхования) находятся слишком далеко от меня.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20" w:before="0" w:after="0"/>
        <w:ind w:right="2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б) Стоимость страхового полиса слишком высокая.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20" w:before="0" w:after="0"/>
        <w:ind w:right="2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в)  Другие невыгодные условия страхового договора.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20" w:before="0" w:after="0"/>
        <w:ind w:right="2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г) Я не доверяю страховым организациям.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20" w:before="0" w:after="0"/>
        <w:ind w:right="2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д) Не вижу смысла в страховании.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20" w:before="0" w:after="0"/>
        <w:ind w:right="2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е) Договор добровольного страхования есть у других членов моей семьи.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20" w:before="0" w:after="0"/>
        <w:ind w:right="2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ж) Иное (пожалуйста, укажите)_______________________________________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20" w:before="0" w:after="0"/>
        <w:ind w:right="20" w:hanging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20" w:before="0" w:after="0"/>
        <w:ind w:right="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38" w:leader="none"/>
        </w:tabs>
        <w:spacing w:lineRule="exact" w:line="320" w:before="0" w:after="0"/>
        <w:ind w:right="2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</w:r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exact" w:line="320" w:before="0" w:after="0"/>
        <w:ind w:right="360" w:hanging="0"/>
        <w:jc w:val="center"/>
        <w:rPr>
          <w:color w:val="000000"/>
          <w:lang w:eastAsia="ru-RU"/>
        </w:rPr>
      </w:pPr>
      <w:r>
        <w:rPr>
          <w:sz w:val="24"/>
          <w:szCs w:val="24"/>
        </w:rPr>
        <w:t>3.</w:t>
      </w:r>
      <w:bookmarkStart w:id="2" w:name="bookmark1"/>
      <w:r>
        <w:rPr>
          <w:color w:val="000000"/>
          <w:lang w:eastAsia="ru-RU"/>
        </w:rPr>
        <w:t>Удовлетворенность финансовыми услугами и работой российских финансовых организаций, предоставляющих эти услуги</w:t>
      </w:r>
      <w:bookmarkEnd w:id="2"/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exact" w:line="320" w:before="0" w:after="0"/>
        <w:ind w:right="36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exact" w:line="320" w:before="0" w:after="0"/>
        <w:ind w:right="36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exact" w:line="320"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3.1. </w:t>
      </w:r>
      <w:r>
        <w:rPr/>
        <w:t>Насколько Вы удовлетворены работой / сервисом следующих финансовых организаций при оформлении и / или использовании финансовых услуг или в любых других случаях, когда Вы сталкивались с ними? Если Вы ранее не сталкивались с такими организациями, укажите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68"/>
        <w:gridCol w:w="849"/>
        <w:gridCol w:w="850"/>
        <w:gridCol w:w="826"/>
        <w:gridCol w:w="849"/>
        <w:gridCol w:w="888"/>
      </w:tblGrid>
      <w:tr>
        <w:trPr>
          <w:trHeight w:val="23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НЕ удовлетворен (-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рее НЕ удовлетворен (-а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рее удовлетворен (-а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довлетворен (-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сталкивался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лась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а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ан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Микрофинансовые организ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в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Кредитные потребительские кооперати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г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Ломбар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д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е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Сельскохозяйственные кредитные потребительские кооперати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ж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Негосударственные пенсионные фон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з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роке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exact" w:line="320" w:before="0" w:after="0"/>
        <w:ind w:right="20" w:hanging="0"/>
        <w:jc w:val="both"/>
        <w:rPr/>
      </w:pPr>
      <w:r>
        <w:rPr/>
        <w:t>3.2. Насколько Вы доверяете следующим финансовым организациям? Если Вы ранее не сталкивались с такими организациями, укажит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850"/>
        <w:gridCol w:w="567"/>
        <w:gridCol w:w="709"/>
        <w:gridCol w:w="850"/>
        <w:gridCol w:w="993"/>
      </w:tblGrid>
      <w:tr>
        <w:trPr>
          <w:trHeight w:val="23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НЕ доверя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рее НЕ доверя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рее доверя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доверя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сталкивал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а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Микрофинансов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в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Кредитные потребительские коопера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г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Ломбар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д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Сельскохозяйственные кредитные потребительские коопера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ж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Негосударственные пенсион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з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рок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98" w:leader="none"/>
        </w:tabs>
        <w:spacing w:lineRule="exact" w:line="320" w:before="0" w:after="0"/>
        <w:ind w:right="20" w:hanging="0"/>
        <w:jc w:val="both"/>
        <w:rPr/>
      </w:pPr>
      <w:r>
        <w:rPr/>
        <w:t>3.3. Насколько Вы удовлетворены следующими продуктами / услугами финансовых организаций при их оформлении и/или использовании или в любых других случаях, когда Вы сталкивались с ними? Если Вы ранее не сталкивались с такими организациями, укажите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977"/>
        <w:gridCol w:w="850"/>
        <w:gridCol w:w="851"/>
        <w:gridCol w:w="850"/>
        <w:gridCol w:w="851"/>
        <w:gridCol w:w="850"/>
      </w:tblGrid>
      <w:tr>
        <w:trPr>
          <w:trHeight w:val="23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НЕ удовлетворен (-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рее НЕ удовлетворен (-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рее удовлетворен (-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довлетворен (-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сталкивался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лась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а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а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ные (дебетовые) карты, включая зарпла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дитные 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ы и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Микрофинансовые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ймы в микрофинансов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щение средств в форме займа в микрофинансов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Кредитные потребительские кооперати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ймы в кредитных потребительских кооперати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щение средств в форме займа в кредитных потребительских кооперати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Ломбар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ймы в ломбар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д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бровольное страхование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ое доброволь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язательное медицинск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ое обязатель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Сельскохозяйственные кредитные потребительские кооперати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ймы в </w:t>
            </w:r>
            <w:r>
              <w:rPr>
                <w:rStyle w:val="1"/>
                <w:i/>
                <w:sz w:val="24"/>
                <w:szCs w:val="24"/>
                <w:lang w:eastAsia="en-US"/>
              </w:rPr>
              <w:t>сельскохозяйственных кредитных потребительских кооперати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щение средств в форме займа</w:t>
            </w:r>
            <w:r>
              <w:rPr>
                <w:rStyle w:val="1"/>
                <w:i/>
                <w:sz w:val="24"/>
                <w:szCs w:val="24"/>
                <w:lang w:eastAsia="en-US"/>
              </w:rPr>
              <w:t>всельскохозяйственных кредитных потребительских кооперати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ж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5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Негосударственные пенсионные фон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язательное пенсионное страхование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50"/>
              <w:ind w:hanging="0"/>
              <w:jc w:val="left"/>
              <w:rPr>
                <w:rStyle w:val="1"/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государственное пенсионное обеспеч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роке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ые инвестиционные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77" w:leader="none"/>
        </w:tabs>
        <w:spacing w:lineRule="auto" w:line="240" w:before="0" w:after="0"/>
        <w:ind w:right="23" w:firstLine="766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3"/>
          <w:lang w:eastAsia="ru-RU"/>
        </w:rPr>
        <w:t>* Договор об обязательном пенсионном страховании - соглашение между фондом и застрахованным лицом в пользу застрахованного лица или его правопреемников, в соответствии с которым фонд обязан при наступлении пенсионных оснований осуществлять назначение и выплату застрахованному лицу накопительной пенсии и (или) срочной пенсионной выплаты или единовременной выплаты либо осуществлять выплаты правопреемникам застрахованного лица.</w:t>
      </w:r>
    </w:p>
    <w:p>
      <w:pPr>
        <w:pStyle w:val="Normal"/>
        <w:widowControl w:val="false"/>
        <w:spacing w:lineRule="auto" w:line="240" w:before="0" w:after="0"/>
        <w:ind w:left="23" w:right="23" w:firstLine="743"/>
        <w:jc w:val="both"/>
        <w:rPr>
          <w:rFonts w:ascii="Times New Roman" w:hAnsi="Times New Roman" w:cs="Times New Roman"/>
          <w:b/>
          <w:b/>
          <w:i/>
          <w:i/>
          <w:color w:val="000000"/>
          <w:spacing w:val="3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lang w:eastAsia="ru-RU"/>
        </w:rPr>
        <w:t>**Договор негосударственного пенсионного обеспечения - соглашение между фондом и вкладчиком фонда, в соответствии с которым вкладчик обязуется уплачивать пенсионные взносы в фонд, а фонд обязуется выплачивать участнику (участникам) фонда негосударственную пенсию (участник может выступать вкладчиком в свою пользу)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Style w:val="1"/>
          <w:rFonts w:cs="Times New Roman" w:ascii="Times New Roman" w:hAnsi="Times New Roman"/>
          <w:b/>
          <w:i/>
          <w:sz w:val="24"/>
          <w:szCs w:val="24"/>
          <w:lang w:eastAsia="en-US"/>
        </w:rPr>
        <w:t>3.4. Если говорить о Вашем населенном пункте, насколько Вы удовлетворены...?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10"/>
        <w:gridCol w:w="849"/>
        <w:gridCol w:w="850"/>
        <w:gridCol w:w="826"/>
        <w:gridCol w:w="849"/>
        <w:gridCol w:w="888"/>
      </w:tblGrid>
      <w:tr>
        <w:trPr>
          <w:trHeight w:val="238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НЕ удовлетворен (-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рее НЕ удовлетворен (-а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рее удовлетворен (-а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довлетворен (-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сталкивался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лась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а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Количеством и удобством расположения банковских отдел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Качеством дистанционного банковского обслужи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в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Имеющимся у Вас выбором различных банков для получения необходимых Вам банковски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г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Количеством и удобством расположения микрофинансовых организаций, ломбардов, кредитных потребительских кооперативов и сельскохозяйственных кредитных потребительских кооператив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д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Имеющимся у Вас выбором различных микрофинансовых организаций, ломбардов, кредитных потребительских кооперативов и сельскохозяйственных кредитных потребительских кооперативов для получения необходимых Вам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е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Количеством и удобством расположения субъектов страхового де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ж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Times New Roman"/>
                <w:i/>
                <w:sz w:val="24"/>
                <w:szCs w:val="24"/>
                <w:lang w:eastAsia="en-US"/>
              </w:rPr>
              <w:t>Имеющимся у Вас выбором различных субъектов страхового дела для получения необходимых Вам страховы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з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Количеством и удобством расположения негосударственных пенсионных фон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и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Имеющимся у Вас выбором различных негосударственных пенсионных фондов для получения необходимых Вам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к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Количеством и удобством расположения брокер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л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Имеющимся у Вас выбором различных брокеров для получения необходимых Вам брокерски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м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Качеством мобильной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н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Качеством интернет-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Style w:val="1"/>
          <w:b/>
          <w:sz w:val="24"/>
          <w:szCs w:val="24"/>
          <w:lang w:eastAsia="en-US"/>
        </w:rPr>
        <w:t xml:space="preserve">3.5. Какие каналы обслуживание есть практически везде в Вашем населенном пункте, а каких не хватает? </w:t>
      </w:r>
      <w:r>
        <w:rPr>
          <w:rStyle w:val="1"/>
          <w:b/>
          <w:i/>
          <w:sz w:val="24"/>
          <w:szCs w:val="24"/>
          <w:lang w:eastAsia="en-US"/>
        </w:rPr>
        <w:t>(Для оценки используйте шкалу от 1 до 5, где 1 - практически НЕ доступно, а 5 - легко доступно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709"/>
        <w:gridCol w:w="708"/>
        <w:gridCol w:w="709"/>
        <w:gridCol w:w="709"/>
        <w:gridCol w:w="850"/>
      </w:tblGrid>
      <w:tr>
        <w:trPr>
          <w:trHeight w:val="22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– практически НЕ доступ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– легко доступ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сса в отделении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анкомат или терминал (устройство без функции выдачи наличных денежных средств) в отделении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в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анкомат или терминал (устройство без функции выдачи наличных денежных средств) вне отделения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г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val="en-US" w:eastAsia="en-US"/>
              </w:rPr>
              <w:t>POS</w:t>
            </w:r>
            <w:r>
              <w:rPr>
                <w:rStyle w:val="1"/>
                <w:i/>
                <w:sz w:val="24"/>
                <w:szCs w:val="24"/>
                <w:lang w:eastAsia="en-US"/>
              </w:rPr>
              <w:t>-терминал для безналичной оплаты с помощью банковской карты в организациях торговли (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д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Платежный терминал для приема наличных денежных средств с целью оплаты товаров (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Отделение почтовой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exact" w:line="317"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3.6. Какими каналами Вы можете воспользоваться быстро, не тратя много времени на доступ к ним или на ожидание, а для каких требуется время?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(Для оценки используйте шкалу от 1 до 5, где 1 - на доступ трачу много времени, а 5 - могу воспользоваться быстр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709"/>
        <w:gridCol w:w="708"/>
        <w:gridCol w:w="709"/>
        <w:gridCol w:w="567"/>
        <w:gridCol w:w="992"/>
      </w:tblGrid>
      <w:tr>
        <w:trPr>
          <w:trHeight w:val="22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– на доступ трачу много врем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– могу воспользоваться быстр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сса в отделении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анкомат или терминал (устройство без функции выдачи наличных денежных средств) в отделении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в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Банкомат или терминал (устройство без функции выдачи наличных денежных средств) вне отделения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г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val="en-US" w:eastAsia="en-US"/>
              </w:rPr>
              <w:t>POS</w:t>
            </w:r>
            <w:r>
              <w:rPr>
                <w:rStyle w:val="1"/>
                <w:i/>
                <w:sz w:val="24"/>
                <w:szCs w:val="24"/>
                <w:lang w:eastAsia="en-US"/>
              </w:rPr>
              <w:t>-терминал для безналичной оплаты с помощью банковской карты в организациях торговли (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д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Платежный терминал для приема наличных денежных средств с целью оплаты товаров (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  <w:lang w:eastAsia="en-US"/>
              </w:rPr>
              <w:t>Отделение почтовой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ДАРИМ ЗА УЧАСТИЕ В ОПРОСЕ!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Calibri" w:cs="Cambria"/>
      <w:b/>
      <w:bCs/>
      <w:i/>
      <w:iCs/>
      <w:color w:val="6224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Calibri" w:cs="Cambria"/>
      <w:b/>
      <w:bCs/>
      <w:i/>
      <w:iCs/>
      <w:color w:val="9436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Calibri" w:cs="Cambria"/>
      <w:b/>
      <w:bCs/>
      <w:i/>
      <w:iCs/>
      <w:color w:val="94363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Calibri" w:cs="Cambria"/>
      <w:b/>
      <w:bCs/>
      <w:i/>
      <w:iCs/>
      <w:color w:val="9436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Calibri" w:cs="Cambria"/>
      <w:b/>
      <w:bCs/>
      <w:i/>
      <w:iCs/>
      <w:color w:val="9436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Calibri" w:cs="Cambria"/>
      <w:i/>
      <w:iCs/>
      <w:color w:val="9436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Calibri" w:cs="Cambria"/>
      <w:i/>
      <w:iCs/>
      <w:color w:val="94363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Calibri" w:cs="Cambria"/>
      <w:i/>
      <w:iCs/>
      <w:color w:val="C0504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Calibri" w:cs="Cambria"/>
      <w:i/>
      <w:iCs/>
      <w:color w:val="C0504D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Heading5Char">
    <w:name w:val="Heading 5 Char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943634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943634"/>
    </w:rPr>
  </w:style>
  <w:style w:type="character" w:styleId="Heading8Char">
    <w:name w:val="Heading 8 Char"/>
    <w:basedOn w:val="Style5"/>
    <w:qFormat/>
    <w:rPr>
      <w:rFonts w:ascii="Cambria" w:hAnsi="Cambria" w:cs="Times New Roman"/>
      <w:i/>
      <w:iCs/>
      <w:color w:val="C0504D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C0504D"/>
      <w:sz w:val="20"/>
      <w:szCs w:val="20"/>
    </w:rPr>
  </w:style>
  <w:style w:type="character" w:styleId="TitleChar">
    <w:name w:val="Title Char"/>
    <w:basedOn w:val="Style5"/>
    <w:qFormat/>
    <w:rPr>
      <w:rFonts w:ascii="Cambria" w:hAnsi="Cambria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basedOn w:val="Style5"/>
    <w:qFormat/>
    <w:rPr>
      <w:rFonts w:ascii="Cambria" w:hAnsi="Cambria" w:cs="Times New Roman"/>
      <w:i/>
      <w:iCs/>
      <w:color w:val="622423"/>
      <w:sz w:val="24"/>
      <w:szCs w:val="24"/>
    </w:rPr>
  </w:style>
  <w:style w:type="character" w:styleId="StrongEmphasis">
    <w:name w:val="Strong"/>
    <w:basedOn w:val="Style5"/>
    <w:qFormat/>
    <w:rPr>
      <w:b/>
      <w:spacing w:val="0"/>
    </w:rPr>
  </w:style>
  <w:style w:type="character" w:styleId="Emphasis">
    <w:name w:val="Emphasis"/>
    <w:basedOn w:val="Style5"/>
    <w:qFormat/>
    <w:rPr>
      <w:rFonts w:ascii="Cambria" w:hAnsi="Cambria" w:cs="Cambria"/>
      <w:b/>
      <w:i/>
      <w:color w:val="C0504D"/>
      <w:bdr w:val="single" w:sz="18" w:space="0" w:color="F2DBDB"/>
      <w:shd w:fill="F2DBDB" w:val="clear"/>
    </w:rPr>
  </w:style>
  <w:style w:type="character" w:styleId="QuoteChar">
    <w:name w:val="Quote Char"/>
    <w:basedOn w:val="Style5"/>
    <w:qFormat/>
    <w:rPr>
      <w:rFonts w:cs="Times New Roman"/>
      <w:color w:val="943634"/>
      <w:sz w:val="20"/>
      <w:szCs w:val="20"/>
    </w:rPr>
  </w:style>
  <w:style w:type="character" w:styleId="IntenseQuoteChar">
    <w:name w:val="Intense Quote Char"/>
    <w:basedOn w:val="Style5"/>
    <w:qFormat/>
    <w:rPr>
      <w:rFonts w:ascii="Cambria" w:hAnsi="Cambria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cs="Cambria"/>
      <w:i/>
      <w:color w:val="C0504D"/>
    </w:rPr>
  </w:style>
  <w:style w:type="character" w:styleId="IntenseEmphasis">
    <w:name w:val="Intense Emphasis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smallCaps/>
      <w:color w:val="C0504D"/>
    </w:rPr>
  </w:style>
  <w:style w:type="character" w:styleId="IntenseReference">
    <w:name w:val="Intense Reference"/>
    <w:qFormat/>
    <w:rPr>
      <w:b/>
      <w:i/>
      <w:smallCaps/>
      <w:color w:val="C0504D"/>
    </w:rPr>
  </w:style>
  <w:style w:type="character" w:styleId="BookTitle">
    <w:name w:val="Book Title"/>
    <w:qFormat/>
    <w:rPr>
      <w:rFonts w:ascii="Cambria" w:hAnsi="Cambria" w:cs="Cambria"/>
      <w:b/>
      <w:i/>
      <w:smallCaps/>
      <w:color w:val="943634"/>
      <w:u w:val="single"/>
    </w:rPr>
  </w:style>
  <w:style w:type="character" w:styleId="4">
    <w:name w:val="Заголовок №4_"/>
    <w:basedOn w:val="Style5"/>
    <w:qFormat/>
    <w:rPr>
      <w:rFonts w:ascii="Times New Roman" w:hAnsi="Times New Roman" w:cs="Times New Roman"/>
      <w:b/>
      <w:bCs/>
      <w:spacing w:val="5"/>
      <w:sz w:val="25"/>
      <w:szCs w:val="25"/>
      <w:shd w:fill="FFFFFF" w:val="clear"/>
    </w:rPr>
  </w:style>
  <w:style w:type="character" w:styleId="1">
    <w:name w:val="Основной текст1"/>
    <w:basedOn w:val="Style5"/>
    <w:qFormat/>
    <w:rPr>
      <w:rFonts w:ascii="Times New Roman" w:hAnsi="Times New Roman" w:cs="Times New Roman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6">
    <w:name w:val="Основной текст_"/>
    <w:basedOn w:val="Style5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character" w:styleId="2">
    <w:name w:val="Основной текст2"/>
    <w:basedOn w:val="Style6"/>
    <w:qFormat/>
    <w:rPr>
      <w:color w:val="000000"/>
      <w:w w:val="100"/>
      <w:position w:val="0"/>
      <w:sz w:val="25"/>
      <w:u w:val="single"/>
      <w:vertAlign w:val="baseline"/>
      <w:lang w:val="ru-RU"/>
    </w:rPr>
  </w:style>
  <w:style w:type="character" w:styleId="HeaderChar">
    <w:name w:val="Header Char"/>
    <w:basedOn w:val="Style5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5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Calibri" w:cs="Cambria"/>
      <w:i/>
      <w:iCs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lineRule="auto" w:line="288"/>
    </w:pPr>
    <w:rPr>
      <w:b/>
      <w:bCs/>
      <w:i/>
      <w:i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Calibri" w:cs="Cambria"/>
      <w:i/>
      <w:iCs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</w:rPr>
  </w:style>
  <w:style w:type="paragraph" w:styleId="Quote">
    <w:name w:val="Quote"/>
    <w:basedOn w:val="Normal"/>
    <w:next w:val="Normal"/>
    <w:qFormat/>
    <w:pPr>
      <w:spacing w:lineRule="auto" w:line="288"/>
    </w:pPr>
    <w:rPr>
      <w:color w:val="943634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Calibri" w:cs="Cambria"/>
      <w:b/>
      <w:bCs/>
      <w:i/>
      <w:iCs/>
      <w:color w:val="C0504D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600" w:after="360"/>
      <w:ind w:hanging="880"/>
      <w:jc w:val="both"/>
      <w:outlineLvl w:val="3"/>
    </w:pPr>
    <w:rPr>
      <w:rFonts w:ascii="Times New Roman" w:hAnsi="Times New Roman" w:eastAsia="Calibri" w:cs="Times New Roman"/>
      <w:b/>
      <w:bCs/>
      <w:spacing w:val="5"/>
      <w:sz w:val="25"/>
      <w:szCs w:val="25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0"/>
      <w:ind w:hanging="1960"/>
      <w:jc w:val="center"/>
    </w:pPr>
    <w:rPr>
      <w:rFonts w:ascii="Times New Roman" w:hAnsi="Times New Roman" w:eastAsia="Calibri" w:cs="Times New Roman"/>
      <w:spacing w:val="3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35:00Z</dcterms:created>
  <dc:creator>User</dc:creator>
  <dc:description/>
  <cp:keywords/>
  <dc:language>en-US</dc:language>
  <cp:lastModifiedBy>Econom-Galina</cp:lastModifiedBy>
  <dcterms:modified xsi:type="dcterms:W3CDTF">2020-08-26T06:35:00Z</dcterms:modified>
  <cp:revision>2</cp:revision>
  <dc:subject/>
  <dc:title>Анкета для опроса населения в отношении доступности финансовых услуг и удовлетворенности деятельностью в сфере финансовых услуг, осуществляемой на территории Брянской области</dc:title>
</cp:coreProperties>
</file>